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74331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01190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06674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24223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3187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18560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